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orrelation of Different Assessment Tools with Grades and Fountas and Pinell Guided Reading levels</w:t>
      </w:r>
    </w:p>
    <w:tbl>
      <w:tblPr>
        <w:tblW w:w="10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23"/>
        <w:gridCol w:w="1329"/>
        <w:gridCol w:w="1097"/>
        <w:gridCol w:w="1060"/>
        <w:gridCol w:w="1515"/>
        <w:gridCol w:w="1515"/>
        <w:gridCol w:w="155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e Leve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 of Yea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ession poin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rking towards Standar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untas and Pinnell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RA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ding Recove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M Benchmark 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al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ing 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3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ar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 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6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t Gra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 -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ry’s Ham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8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’t Forget Grand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ing For 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Little Si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 Coyo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er and Frogs  2b Going to the Zo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rawberry Ice cub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painting playgro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e Billie the Hipp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 Greedy Ca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Dark Pla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/4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04" w:hRule="atLeast"/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78" w:hRule="atLeast"/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+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Cs/>
                <w:sz w:val="22"/>
                <w:szCs w:val="22"/>
              </w:rPr>
              <w:t xml:space="preserve"> Gra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Cs/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/7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chart is approximate only. It is for use as a guide to locate some proximity to each ‘tool’s’ level.</w:t>
      </w:r>
    </w:p>
    <w:p>
      <w:pPr>
        <w:pStyle w:val="Normal"/>
        <w:ind w:lef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ach assessment tool has a different way of measuring so this should not be used as fixed measur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4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Opened on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7.45pt;margin-top:268.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08:00Z</dcterms:created>
  <dc:creator>Steve Willy</dc:creator>
  <dc:description/>
  <cp:keywords/>
  <dc:language>en-US</dc:language>
  <cp:lastModifiedBy>Pat</cp:lastModifiedBy>
  <cp:lastPrinted>2010-07-13T14:22:00Z</cp:lastPrinted>
  <dcterms:modified xsi:type="dcterms:W3CDTF">2010-08-13T07:08:00Z</dcterms:modified>
  <cp:revision>2</cp:revision>
  <dc:subject/>
  <dc:title>Correlation of Different Leveling Systems</dc:title>
</cp:coreProperties>
</file>